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O II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ICHA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INSCRIÇÃO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9"/>
        <w:gridCol w:w="626"/>
        <w:gridCol w:w="1897"/>
        <w:gridCol w:w="283"/>
        <w:gridCol w:w="81"/>
        <w:gridCol w:w="1053"/>
        <w:gridCol w:w="851"/>
        <w:gridCol w:w="2438"/>
      </w:tblGrid>
      <w:tr>
        <w:trPr>
          <w:trHeight w:val="567" w:hRule="atLeast"/>
        </w:trPr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  )</w:t>
            </w:r>
          </w:p>
        </w:tc>
      </w:tr>
      <w:tr>
        <w:trPr>
          <w:trHeight w:val="5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DA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RGÃO EXPED.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CIMENTO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F:</w:t>
            </w:r>
          </w:p>
        </w:tc>
      </w:tr>
      <w:tr>
        <w:trPr>
          <w:trHeight w:val="567" w:hRule="atLeast"/>
        </w:trPr>
        <w:tc>
          <w:tcPr>
            <w:tcW w:w="9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RR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P.: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CIMENTO:</w:t>
            </w:r>
          </w:p>
        </w:tc>
      </w:tr>
      <w:tr>
        <w:trPr>
          <w:trHeight w:val="567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FONE: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</w:tr>
      <w:tr>
        <w:trPr>
          <w:trHeight w:val="629" w:hRule="atLeast"/>
        </w:trPr>
        <w:tc>
          <w:tcPr>
            <w:tcW w:w="5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 ESCOLARIDAD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) INCOMPLE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) INCOMPLE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) INCOMPLE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 PÓS-GRADUAÇÃO:</w:t>
            </w:r>
          </w:p>
        </w:tc>
      </w:tr>
      <w:tr>
        <w:trPr>
          <w:trHeight w:val="397" w:hRule="atLeast"/>
        </w:trPr>
        <w:tc>
          <w:tcPr>
            <w:tcW w:w="5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NDIMEN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59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 (  )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: __________________</w:t>
            </w:r>
          </w:p>
        </w:tc>
      </w:tr>
      <w:tr>
        <w:trPr>
          <w:trHeight w:val="5102" w:hRule="atLeast"/>
        </w:trPr>
        <w:tc>
          <w:tcPr>
            <w:tcW w:w="9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 CONSELHEIRA/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MENT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SUÁRIAS/OS (   ) QUAL ENTIDADE? 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RESTADORAS/ES DE SERVIÇOS (   ) QUAL ENTIDADE? 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ROFISSIONAIS DE SAÚDE (   ) QUAL ENTIDADE?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GOVERNO (   ) QUAL ÓRGÃO?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ÇÃ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NSELHEIRA (O) TITULAR (   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CONSELHEIRA (O) SUPLENTE (   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O NA DIRETORIA DO CONSELH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M: ___ QUAL CARGO? 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ÃO: 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TICIPAÇÃO EM COMISSÃO DO CONSELH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M: ___ QUAL COMISSÃO? 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ÃO: ___</w:t>
            </w:r>
          </w:p>
        </w:tc>
      </w:tr>
      <w:tr>
        <w:trPr>
          <w:trHeight w:val="283" w:hRule="atLeast"/>
        </w:trPr>
        <w:tc>
          <w:tcPr>
            <w:tcW w:w="9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 SERVIDOR/TÉCNICO DE APOIO (   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RM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 COMPROMISSO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NDIVIDUA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m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promiss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dividual assegur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reito a/a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nselheira/o Municipal de Saúde de participar d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  <w:bCs/>
        </w:rPr>
        <w:t>Curso de Qualificação para Conselheiros Municipais de Saúd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spacing w:val="44"/>
        </w:rPr>
        <w:t xml:space="preserve"> </w:t>
      </w:r>
      <w:r>
        <w:rPr>
          <w:rFonts w:cs="Calibri" w:ascii="Calibri" w:hAnsi="Calibri"/>
        </w:rPr>
        <w:t>oferecid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ela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Escola Técni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“Dr.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Manuel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yres"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1"/>
        </w:rPr>
        <w:t xml:space="preserve"> E</w:t>
      </w:r>
      <w:r>
        <w:rPr>
          <w:rFonts w:cs="Calibri" w:ascii="Calibri" w:hAnsi="Calibri"/>
        </w:rPr>
        <w:t>TSUS/PA. O Participante deverá cumprir o mínimo de 75% de frequência no curso/capacitação/oficina cita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cima, mediante comprovação em lista de frequência, resguardando direito de apresentar atesta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édic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ara justifica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falta, d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contrári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fic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impedid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 receber certif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9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______________________                                           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Assinatura e carimbo do Gestor (a) Municipal de Saúde      Assinatura do Participant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3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8763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Lrzxr">
    <w:name w:val="lrzx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58:00Z</dcterms:created>
  <dc:creator>ADMETSUS03</dc:creator>
  <dc:description/>
  <cp:keywords/>
  <dc:language>en-US</dc:language>
  <cp:lastModifiedBy>Mario Ver Valen dos Santos Neto</cp:lastModifiedBy>
  <cp:lastPrinted>2024-08-19T10:43:00Z</cp:lastPrinted>
  <dcterms:modified xsi:type="dcterms:W3CDTF">2024-08-19T13:58:00Z</dcterms:modified>
  <cp:revision>2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